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  <w:t>Name :_____________</w:t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72"/>
          <w:szCs w:val="72"/>
        </w:rPr>
        <w:t>Think about it…</w:t>
        <w:tab/>
        <w:tab/>
        <w:tab/>
        <w:tab/>
        <w:tab/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Many words in science are also used in our everyday language. What do you think the following words mean and/or where have you heard them? 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Amplitude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Frequency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Wavelength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rite at least 6 lines in your response.  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adley Hand ITC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18:33:00Z</dcterms:created>
  <dc:creator>Bellwood-Antis School District</dc:creator>
  <dc:description/>
  <cp:keywords/>
  <dc:language>en-US</dc:language>
  <cp:lastModifiedBy>Windows User</cp:lastModifiedBy>
  <cp:lastPrinted>2009-02-22T15:01:00Z</cp:lastPrinted>
  <dcterms:modified xsi:type="dcterms:W3CDTF">2011-09-28T17:19:00Z</dcterms:modified>
  <cp:revision>5</cp:revision>
  <dc:subject/>
  <dc:title>Below are two chemical equations that describe important processes for life</dc:title>
</cp:coreProperties>
</file>